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ote:  You will need tangrams or attribute blocks, and pattern block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-586105</wp:posOffset>
                </wp:positionV>
                <wp:extent cx="2743200" cy="517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Name: _____________________________________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75pt;mso-wrap-distance-left:9.05pt;mso-wrap-distance-right:9.05pt;mso-wrap-distance-top:0pt;mso-wrap-distance-bottom:0pt;margin-top:-46.1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Name: 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 Use two triangles and make a new shape.  Draw what you mad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.  Put two squares together and make a new shape.   Draw what you made.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 Make a hexagon two different ways.   Show your work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828800" cy="1600200"/>
                <wp:effectExtent l="11430" t="9525" r="12065" b="32385"/>
                <wp:wrapTight wrapText="bothSides">
                  <wp:wrapPolygon edited="0">
                    <wp:start x="5400" y="0"/>
                    <wp:lineTo x="16200" y="0"/>
                    <wp:lineTo x="21608" y="10800"/>
                    <wp:lineTo x="16200" y="21609"/>
                    <wp:lineTo x="5400" y="21609"/>
                    <wp:lineTo x="0" y="10800"/>
                    <wp:lineTo x="54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126pt;margin-top:5.4pt;width:143.95pt;height:125.95pt;mso-wrap-style:none;v-text-anchor:middle" type="_x0000_t9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1828800" cy="1600200"/>
                <wp:effectExtent l="11430" t="9525" r="12065" b="32385"/>
                <wp:wrapTight wrapText="bothSides">
                  <wp:wrapPolygon edited="0">
                    <wp:start x="5400" y="0"/>
                    <wp:lineTo x="16200" y="0"/>
                    <wp:lineTo x="21608" y="10800"/>
                    <wp:lineTo x="16200" y="21609"/>
                    <wp:lineTo x="5400" y="21609"/>
                    <wp:lineTo x="0" y="10800"/>
                    <wp:lineTo x="54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hexagon">
                          <a:avLst>
                            <a:gd name="adj" fmla="val 28571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232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5.4pt;width:143.95pt;height:125.95pt;mso-wrap-style:none;v-text-anchor:middle" type="_x0000_t9">
                <v:fill o:detectmouseclick="t" type="solid" color2="black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360" w:right="36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K.G.6  Formative Assessment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4:46:00Z</dcterms:created>
  <dc:creator>Howard County Administrator</dc:creator>
  <dc:description/>
  <dc:language>en-US</dc:language>
  <cp:lastModifiedBy>Bennett, Allison L</cp:lastModifiedBy>
  <dcterms:modified xsi:type="dcterms:W3CDTF">2013-01-14T14:46:00Z</dcterms:modified>
  <cp:revision>2</cp:revision>
  <dc:subject/>
  <dc:title/>
</cp:coreProperties>
</file>